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c OS X        </w:t>
        <w:tab/>
        <w:t>2::com.apple.quarantineq/0003;5fc622f9;Mail;D575D76C-6BE0-46BD-BBEE-F488F353CC2E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